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موضوع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اجست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قس</w:t>
            </w:r>
            <w:r>
              <w:rPr>
                <w:rFonts w:cs="Monotype Koufi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حصاء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صم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ي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صلاح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نمو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ريت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حيا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ت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تم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و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ثان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قياس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ر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بعاد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لي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خصائص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ياح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اخ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صرين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لا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واخ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ر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شرين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فرص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يموجراف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ستو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حافظ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عوا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ؤث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يناميكا</w:t>
            </w:r>
            <w:r>
              <w:rPr>
                <w:rFonts w:cs="Monotype Koufi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</w:rPr>
              <w:t>1998</w:t>
            </w:r>
            <w:r>
              <w:rPr>
                <w:rFonts w:cs="Monotype Koufi"/>
                <w:rtl w:val="true"/>
              </w:rPr>
              <w:t xml:space="preserve">- </w:t>
            </w:r>
            <w:r>
              <w:rPr>
                <w:rFonts w:cs="Monotype Koufi"/>
              </w:rPr>
              <w:t>2006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خصائص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ع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لأمرا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د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و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هاتف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مسو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قابل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شخص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ال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فق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حتما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تتب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مط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ف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ض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</w:rPr>
              <w:t>1980</w:t>
            </w:r>
            <w:r>
              <w:rPr>
                <w:rFonts w:cs="Monotype Koufi"/>
                <w:rtl w:val="true"/>
              </w:rPr>
              <w:t xml:space="preserve"> - </w:t>
            </w:r>
            <w:r>
              <w:rPr>
                <w:rFonts w:cs="Monotype Koufi"/>
              </w:rPr>
              <w:t>2005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فكيك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ر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سلاس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زمن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نا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صر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وق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أج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ج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بق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طريقة</w:t>
            </w:r>
            <w:r>
              <w:rPr>
                <w:rFonts w:cs="Monotype Koufi"/>
              </w:rPr>
              <w:t>minouf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طبيق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إختي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حيا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عتماد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بوب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مكي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عل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شب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طوع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قديرالبايز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سلاس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زمن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وسم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ارن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حل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كان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ملوث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الة</w:t>
            </w:r>
            <w:r>
              <w:rPr>
                <w:rtl w:val="true"/>
              </w:rPr>
              <w:t xml:space="preserve">     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ه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جا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)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خرائط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ج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ت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وزي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واسون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صفار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زائ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ستقل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تنبؤ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ز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رم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ختلط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فاو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خ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م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نمذ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كان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ملوث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منط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اه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برى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قد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صي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و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صيغ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ا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فاء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ساهم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ستجابة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عشوائ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زوا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إنا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نقو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كتشا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شاذ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وتستر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جاكتاي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بؤ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قياس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ر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بعاد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سيط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ح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ول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ز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وسط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حرك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طر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غلي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بيان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عال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شاذ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قط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كس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طرف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تق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غلي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شوائ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عاي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شوائ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بق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ال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شترك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تر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عوي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ترح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معال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نمذ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ف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بيع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نم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بيئ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كب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ق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ظ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وزيع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ختلط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حد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لم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ياض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قر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ج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اع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خريط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كي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توسط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حرك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برمج</w:t>
            </w:r>
            <w:r>
              <w:rPr>
                <w:rFonts w:cs="Monotype Koufi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سي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أث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شوائ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تر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ؤش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قو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ف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قو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ل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زمن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سو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كرر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تر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توزي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ماك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صو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ح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م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ختي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وجست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مرح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لام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عي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صغي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إحصائ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بدا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شوائ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شوش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ق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يز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خصص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نفا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سر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حس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و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صم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_ </w:t>
            </w:r>
            <w:r>
              <w:rPr>
                <w:rFonts w:cs="Monotype Koufi"/>
                <w:rtl w:val="true"/>
              </w:rPr>
              <w:t>الاحصائ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خريط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كي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توسط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حرك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جح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سيأ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لم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لوم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مقدر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عوي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سر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عا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شب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</w:rPr>
              <w:t>18</w:t>
            </w:r>
            <w:r>
              <w:rPr>
                <w:rFonts w:cs="Monotype Koufi"/>
                <w:rtl w:val="true"/>
              </w:rPr>
              <w:t>-</w:t>
            </w:r>
            <w:r>
              <w:rPr>
                <w:rFonts w:cs="Monotype Koufi"/>
              </w:rPr>
              <w:t>29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)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</w:rPr>
              <w:t>2009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شوش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ق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خصيص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يزان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سرة</w:t>
            </w:r>
            <w:r>
              <w:rPr>
                <w:rFonts w:cs="Monotype Koufi"/>
                <w:rtl w:val="true"/>
              </w:rPr>
              <w:t>:</w:t>
            </w:r>
            <w:r>
              <w:rPr>
                <w:rFonts w:cs="Monotype Koufi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وجي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سر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وج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عد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لم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خرائط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راكم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ختلط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ق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ظ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ختلفة</w:t>
            </w:r>
            <w:r>
              <w:rPr>
                <w:rFonts w:cs="Monotype Koufi"/>
                <w:rtl w:val="true"/>
              </w:rPr>
              <w:t>:</w:t>
            </w: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ياض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حول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مؤش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ي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تطبيقه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و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صر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يزي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تقريب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رما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ؤش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ثرو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أجو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قي</w:t>
            </w:r>
            <w:r>
              <w:rPr>
                <w:rFonts w:cs="Monotype Koufi"/>
                <w:rtl w:val="true"/>
              </w:rPr>
              <w:t>م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آث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حاكا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ون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ارلو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ثي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خط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كيف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ستطلاع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نتخاب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</w:rPr>
              <w:t>2012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نهج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ئ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شوش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بعا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حدي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ز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ذات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وسس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زدوج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مث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عم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تشخيص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جود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طبي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غاز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بيع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شوائ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د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سئ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رتبط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مؤش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ثرو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ارنة</w:t>
            </w:r>
            <w:r>
              <w:rPr>
                <w:rFonts w:cs="Monotype Koufi"/>
                <w:rtl w:val="true"/>
              </w:rPr>
              <w:t>)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د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صم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ر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ظ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م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فاه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جزئ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م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وف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داخ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يز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نبؤ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ز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مشاه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ستقب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وزيع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ختلط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حد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ظ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ت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شوائ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ال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وماراسوم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ثنائ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ظ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ي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اقب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طريق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ويض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سري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امتر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ق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قطع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نبؤ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ز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ذات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ثنائ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وسم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ت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ؤش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م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شر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غلي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رحلتين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كاف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رص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نمذ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تاب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لوث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نه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نب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إل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صب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بعا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شب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أحل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فق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طر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ستهدا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د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تنبؤ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ز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مشاه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ستقب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ي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بتو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عتماد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وبيل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ثنائ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ياق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لته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ب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وبائ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اقتر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توي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نهج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ئ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شوش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بعا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مثليه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لعم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راقب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تشخيص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جود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عددة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طبي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غاز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بيع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بعا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شب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أحل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فق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طر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ستهدا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د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مكي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</w:rPr>
              <w:t>2014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وجست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 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طو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ه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ا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ج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ومى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راك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وظي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و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(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وح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تتبعي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سو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صري</w:t>
            </w:r>
            <w:r>
              <w:rPr>
                <w:rFonts w:cs="Monotype Koufi"/>
                <w:rtl w:val="true"/>
              </w:rPr>
              <w:t>)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فس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تقد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علم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ني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ات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ق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ت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قطع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سرة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عرض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أخط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ياس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قر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ختلط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بق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وسط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بأ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نقودي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زوج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تكلفت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امن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أثي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حاو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و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هاتف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رس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كورون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تج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اخي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طعي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ه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ق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قاط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غي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ف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ق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</w:rPr>
              <w:t>5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سنو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ق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ستوي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نقو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ضخم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اط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ياض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ديث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اختب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حساس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ول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نما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حدا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كرر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بن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حاكا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معال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شكلت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عتياد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نحد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عدد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نج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محدد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تبط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: </w:t>
            </w:r>
            <w:r>
              <w:rPr>
                <w:rFonts w:cs="Monotype Koufi"/>
                <w:rtl w:val="true"/>
              </w:rPr>
              <w:t>نه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قاء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سلو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رمج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رياض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معاين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بق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ثل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تعددة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متغيرات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ضما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أجهز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واح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ظ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خاط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ش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تنافسة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eastAsia="Batang;바탕" w:cs="SKR HEAD1"/>
        </w:rPr>
      </w:pPr>
      <w:r>
        <w:rPr>
          <w:rFonts w:eastAsia="Batang;바탕" w:cs="SKR HEAD1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2:03:00Z</dcterms:created>
  <dc:creator>feps</dc:creator>
  <dc:description/>
  <cp:keywords/>
  <dc:language>en-US</dc:language>
  <cp:lastModifiedBy>ismail - [2010]</cp:lastModifiedBy>
  <cp:lastPrinted>2017-11-13T12:29:00Z</cp:lastPrinted>
  <dcterms:modified xsi:type="dcterms:W3CDTF">2024-02-27T08:39:00Z</dcterms:modified>
  <cp:revision>12</cp:revision>
  <dc:subject/>
  <dc:title/>
</cp:coreProperties>
</file>